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DPLAYER NEWS #5  March 1986 (updated 03/07/87)</w:t>
        <w:t>Introducing Sidplayer Singalong, an exciting new way to enjoy Sidplayer songs.</w:t>
        <w:t>Singalong is a special player for Sidplayer songs which displays song verses</w:t>
        <w:t>that change in time with the music. It is great for many different kinds of</w:t>
        <w:t>songs including holiday, religious, popular, and comedy songs.</w:t>
        <w:t>Note1: The program will play only Singalong songs which have corresponding word</w:t>
        <w:t>files on the same disk as the music files, and will not play other Sidplayer</w:t>
        <w:t>songs.</w:t>
        <w:t>Note2: On CBMART, the Sidplayer Singalong player is called SINGLG.IMG. Look for</w:t>
        <w:t>it in DL10!</w:t>
        <w:t>This news file describes all of the features of the Singalong player, and also</w:t>
        <w:t>tells you how to create your own Singalong songs.</w:t>
        <w:t>The Singalong player was written by Bob Huffman and may be freely distributed,</w:t>
        <w:t>along with Sidplayer songs.</w:t>
        <w:t>Sidplayer is the music system published in "All About The Commodore 64, Volume</w:t>
        <w:t>Two" by COMPUTE! Books*. Sidplayer songs are created using the Sidplayer Editor</w:t>
        <w:t>which is a copyrighted program that may not be freely distributed.</w:t>
        <w:t>A Singalong song consists of a Sidplayer music file (with a .MUS filename</w:t>
        <w:t>extension) and a words file which has the same filename except for a .WDS</w:t>
        <w:t>extension in place of the .MUS extension.</w:t>
        <w:t>When you run the Singalong player, it first reads the disk directory to find</w:t>
        <w:t>all of the .WDS files on the disk. If there are no .WDS files on the disk, the</w:t>
        <w:t>program will ask you to insert another disk and press the function key f5 to</w:t>
        <w:t>rerun the program.</w:t>
        <w:t>Once all of the .WDS files have been found, the program runs through the files</w:t>
        <w:t>again to read the full title of each song.</w:t>
        <w:t>The program next displays a menu listing the full titles of up to ten Singalong</w:t>
        <w:t>songs, under the heading PAGE 1. If there were more than ten .WDS files on the</w:t>
        <w:t>disk, a prompt message will be printed at the bottom of the screen indicating</w:t>
        <w:t>that you can press the space bar to see the next page of songs.</w:t>
        <w:t>To play a song, just press the appropriate letter key from A to J. The program</w:t>
        <w:t>will switch to a new screen, print the full title of the song, and try to load</w:t>
        <w:t>the corresponding .MUS file for the song. The Singalong player requires that</w:t>
        <w:t>both the .MUS file and the corresponding .WDS file be on the same disk. If the</w:t>
        <w:t>.MUS file is not on the disk, the program will print an error message, wait for</w:t>
        <w:t>you to press a key for acknowledgement, and return to the song menu.</w:t>
        <w:t>Always remember that both the .MUS and .WDS files for a Singalong song must be</w:t>
        <w:t>on the same disk.</w:t>
        <w:t>After the .MUS file for the song has been loaded, the program loads the .WDS</w:t>
        <w:t>file. If no error occurs, the program prints the text lines for the song and</w:t>
        <w:t>starts playing the music.</w:t>
        <w:t>The verses for the song are printed on two lines. The current verse line is</w:t>
        <w:t>printed in light blue, and the following verse line is printed in dark blue</w:t>
        <w:t>under the current one. This lets you read ahead one line.</w:t>
        <w:t>When the song is done playing, the program returns to the song menu. To stop a</w:t>
        <w:t>song before it is done playing and return to the menu, press the space bar.</w:t>
        <w:t>To repeat a song, just press the corresponding letter key again, and the</w:t>
        <w:t>program will skip the loading process and play the song still in memory. You</w:t>
        <w:t>may also press the R key to replay the most recently loaded song, if that is</w:t>
        <w:t>more convenient. Note that the "R" key feature does not work when no song has</w:t>
        <w:t>been loaded yet, or if an error occurred during the last attempt to load a</w:t>
        <w:t>song.</w:t>
        <w:t>Another feature of the Singalong player is that you can play all of the</w:t>
        <w:t>Singalong songs on the disk with one keystroke. Just press the "*" key to</w:t>
        <w:t>select the autoplay mode. The program will load and play each Singalong song on</w:t>
        <w:t>the disk in the order they appear in the song menu.</w:t>
        <w:t>While songs are being played in the autoplay mode, you may press the space bar</w:t>
        <w:t>to stop a song and advance to the next one. To stop the playing and return to</w:t>
        <w:t>the song menu instead, press the f7 function key.</w:t>
        <w:t>When you are done playing songs on one disk and want to play songs on another</w:t>
        <w:t>disk, insert the new disk and press the f5 function key to make the program run</w:t>
        <w:t>again. To exit from the program, press Run/Stop Restore.</w:t>
        <w:t>To create a Singalong song, you must use a word processor to enter the verse</w:t>
        <w:t>lines in a text file, run a conversion program to convert the text file into a</w:t>
        <w:t>.WDS file, and embed special "flag" commands at the appropriate places in the</w:t>
        <w:t>music to signal where the verse lines should change.</w:t>
        <w:t>Begin by using the Sidplayer Editor to enter the notes of the song in the</w:t>
        <w:t>normal way. When you are done editing the notes and commands in the song,</w:t>
        <w:t>insert a FLG 1 command at each place where the next verse line is to be</w:t>
        <w:t>printed. This needs to be done on only one voice. Be sure that there is at</w:t>
        <w:t>least one note between each FLG command. Save the .MUS file when you are done.</w:t>
        <w:t>The next step is to create the text file containing the verse lines. Two</w:t>
        <w:t>different types of word processors are supported; Easyscript and other</w:t>
        <w:t>compatible word processors (such as Paperclip) which create a SEQ file, and</w:t>
        <w:t>Speedscript, which creates a PRG file.</w:t>
        <w:t>Enter the verse lines of the song, one line for each FLG command in the music,</w:t>
        <w:t>with a carriage return at the end of each line. Upper and lower case letters</w:t>
        <w:t>may be used.</w:t>
        <w:t>Be careful to not let a line contain more than 38 characters, as the Singalong</w:t>
        <w:t>player cannot handle longer lines. Also, if the song plays a lead-in before the</w:t>
        <w:t>verses start, a blank line at the beginning of the file may be necessary,</w:t>
        <w:t>depending on where the first FLG command was used. Save the text file when you</w:t>
        <w:t>are done.</w:t>
        <w:t>Now run either the ES/WDS conversion program (EZ2WDS.IMG in DL10) if you used</w:t>
        <w:t>Easyscript or a compatible word processor, or SS/WDS (SP2WDS.IMG in DL10) if</w:t>
        <w:t>you used Speedscript. The program will first ask you for the name of the text</w:t>
        <w:t>file. Enter the filename and wait for the file to load.</w:t>
        <w:t>Next the program asks for the title of the song. This is the full title that is</w:t>
        <w:t>printed in the Singalong song menu. It may be up to 36 characters long. The</w:t>
        <w:t>program will not let you type characters that may not be used in the title.</w:t>
        <w:t>The program will then ask for the filename of the words file to be produced,</w:t>
        <w:t>excluding the .WDS extension. This name should be the same as the root name of</w:t>
        <w:t>the corresponding .MUS file, and may be up to 12 characters long.</w:t>
        <w:t>If you also used the root name for the text file, you may instead just press</w:t>
        <w:t>Return and the program will add the .WDS extension to that name to form the</w:t>
        <w:t>filename.</w:t>
        <w:t>The program begins the conversion process by scratching an earlier version of</w:t>
        <w:t>the .WDS file if it exists. The screen is then changed to the colors used in</w:t>
        <w:t>the Singalong player and the text lines are printed to the screen as they are</w:t>
        <w:t>converted.</w:t>
        <w:t>If a line is detected to have more than 38 characters, an error message will be</w:t>
        <w:t>printed, the incomplete .WDS file will be scratched, and the program will end.</w:t>
        <w:t>A verse line may not exceed 38 printable characters, or the printing will be</w:t>
        <w:t>screwed up in the Singalong player.</w:t>
        <w:t>After the conversion is done and the .WDS file has been completely written, it</w:t>
        <w:t>is a good idea to play the song with the .WDS file all the way through at least</w:t>
        <w:t>once, to check that the verse lines match up properly and that none have been</w:t>
        <w:t>missed.</w:t>
        <w:t>One final touch for a Singalong song is to add color or reverse printing to the</w:t>
        <w:t>verses. When the Singalong player prints each verse line, it always resets the</w:t>
        <w:t>cursor color to light blue or dark blue as appropriate. To change the color for</w:t>
        <w:t>the rest of the line, just insert the appropriate character code in the line.</w:t>
        <w:t>Refer to the chart below for the proper character codes.</w:t>
        <w:t>If you are using Speedscript, the character codes cannot be entered directly,</w:t>
        <w:t>so a slightly different scheme is used. When you want to enter a color or</w:t>
        <w:t>reverse lettering code, first press the Lira (English pound sign) key while</w:t>
        <w:t>holding down the CTRL key. Speedscript will then prompt you to press a format</w:t>
        <w:t>key. Press the appropriate letter key as shown in the chart below.</w:t>
        <w:t xml:space="preserve"> CHR   SS</w:t>
        <w:t>CODE  KEY  EFFECT</w:t>
        <w:t xml:space="preserve"> 144   K   BLACK</w:t>
        <w:t xml:space="preserve">   5   W   WHITE</w:t>
        <w:t xml:space="preserve">  28   R   RED</w:t>
        <w:t xml:space="preserve"> 159   C   CYAN</w:t>
        <w:t xml:space="preserve"> 156   P   PURPLE</w:t>
        <w:t xml:space="preserve">  30   G   GREEN</w:t>
        <w:t xml:space="preserve">  31   B   BLUE</w:t>
        <w:t xml:space="preserve"> 158   Y   YELLOW</w:t>
        <w:t xml:space="preserve"> 129   O   ORANGE</w:t>
        <w:t xml:space="preserve"> 149   N   BROWN</w:t>
        <w:t xml:space="preserve"> 150   r   LIGHT RED</w:t>
        <w:t xml:space="preserve"> 151   d   DARK GRAY</w:t>
        <w:t xml:space="preserve"> 152   m   MEDIUM GRAY</w:t>
        <w:t xml:space="preserve"> 153   g   LIGHT GREEN</w:t>
        <w:t xml:space="preserve"> 154   b   LIGHT BLUE</w:t>
        <w:t xml:space="preserve"> 155   l   LIGHT GRAY</w:t>
        <w:t xml:space="preserve">  18   V   REVERSE ON</w:t>
        <w:t xml:space="preserve"> 146   v   REVERSE OFF</w:t>
        <w:t>This scheme is pretty straightforward and logical. The letters usually match</w:t>
        <w:t>the color name, and upper and lower case denote a dark or light color.</w:t>
        <w:t>Even though these control codes do not increase the printed length of a verse</w:t>
        <w:t>line, they are each counted as one character by the conversion programs. A</w:t>
        <w:t>conversion program may therefore report the error that a line has more than 38</w:t>
        <w:t>characters when in fact the number of printed characters does not exceed 38. To</w:t>
        <w:t>get around this problem, change the a a larger value, such as 48. Just be extra</w:t>
        <w:t>careful, then, that the number of letters and other printable characters in</w:t>
        <w:t>each verse line does not exceed 38.</w:t>
        <w:t>This concludes the documentation for Sidplayer Singalong. We hope you enjoy the</w:t>
        <w:t>new dimension of fun that Singalong brings to Sidplayer music.</w:t>
        <w:t>For any questions on how to use the Sidplayer Editor, or more information on</w:t>
        <w:t>the FLG command and how to add Sidplayer music to your own programs, please</w:t>
        <w:t>refer to Volume Two.</w:t>
        <w:t>* Craig Chamberlain has authored an "Enhanced" Sidplayer program which was</w:t>
        <w:t>released late in 1986. It is found in the book/disk combo "COMPUTE!'s Music</w:t>
        <w:t>System for the Commodore 128 &amp; 64." Sidplayer files generated with the original</w:t>
        <w:t>Sidplayer Editor are compatible with the Enhanced player.</w:t>
        <w:t>At the present time, COMPUTE! has not allowed the release of a Public Domain</w:t>
        <w:t>loader/player for Enhanced Sidplayer files; they are playable only with the</w:t>
        <w:t>loader/player which comes with the program. This means that Enhanced files may</w:t>
        <w:t>not be compatible with loader/players designed for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 files,"</w:t>
        <w:t>depending on which new commands ar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